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lang w:val="de-DE"/>
        </w:rPr>
      </w:pPr>
      <w:r>
        <w:rPr>
          <w:rFonts w:eastAsia="Times New Roman" w:cs="Times New Roman" w:ascii="Times New Roman" w:hAnsi="Times New Roman"/>
          <w:sz w:val="36"/>
          <w:szCs w:val="36"/>
          <w:lang w:val="de-DE"/>
        </w:rPr>
        <w:t>Spielanleitung "Burg Drachenstein"</w:t>
      </w:r>
    </w:p>
    <w:p>
      <w:pPr>
        <w:pStyle w:val="Normal"/>
        <w:spacing w:lineRule="auto" w:line="240"/>
        <w:rPr>
          <w:rFonts w:ascii="Times New Roman" w:hAnsi="Times New Roman" w:eastAsia="Times New Roman" w:cs="Times New Roman"/>
          <w:sz w:val="36"/>
          <w:szCs w:val="36"/>
          <w:lang w:val="de-DE"/>
        </w:rPr>
      </w:pPr>
      <w:r>
        <w:rPr>
          <w:rFonts w:eastAsia="Times New Roman" w:cs="Times New Roman" w:ascii="Times New Roman" w:hAnsi="Times New Roman"/>
          <w:sz w:val="36"/>
          <w:szCs w:val="36"/>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Spiel ist für 2 bis 4 Personen gedacht, Alter ab etwa 5-6 Jahr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erst muss das Spiel zusammengebaut werden. Die Burgsteine und die Zinnen, die Burgmauern, den Burghügel, die Spielfiguren und die Drachenburg. Ferner ist noch ein Würfel erforderlic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Spielhintergrund ist: Jeder der Ritter soll seine Burg aufbauen. Dabei müssen zuerst die Burgsteine aufgesammelt werden und anschließend zum Burghügel gebracht werden. Dabei können die Burgsteine aber wieder verloren gehen, durch andere Ritter oder dem Burgdrach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m Spielstart werden die Spielfiguren am Startplatz aufgestellt. Nun darf jeder Spieler drei mal würfeln, bei einer sechs darf er aufs Spielfeld und 6 Felder vorrücken. Dies wiederholt sich bis alle Spieler im Spiel sind. Derjenige der schon eine sechs gewürfelt hat darf ab jetzt dann nur noch einmal würfeln. Das erste Ziel ist der Lagerplatz der Burgsteine. Kommen auf dem Weg dorthin zwei Spieler auf das gleiche Feld hat dies noch keine Auswirkungen. Am Lagerplatz angekommen muss auf dem Feld davor gewartet werden bis eine sechs gewürfelt wurde, dann gibt es einen Burgstein. Es kann immer nur ein Spieler auf dem Sechserfeld vor dem Lagerplatz stehen, die anderen Spieler müssen dann war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Jetzt geht es auf zum Burghügel. Treffen nun zwei Spieler auf das gleiche Feld, so kommt es zum Ritterkampf, d.h jeder muss einmal würfeln, der Spieler mit der höchsten Würfelzahl gewinnt und darf weiterziehen. Der Unterlegene verliert aber seinen Burgstein (er wird auf den Lagerplatz zurückgelegt). Jetzt darf er auf dem schnellsten Wege wieder einen neuen holen. Treffen sich dabei wieder zwei Spieler auf einem Feld, kommt es wie oben zum Kampf, nur mit dem Unterschied das der Gewinner, sofern er keinen Burgstein hat diesen vom Verlierer bekomm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ächste Hinderniss ist der Burgdrachen. Unter ihm verläuft eine Wippe. Kommt der Spieler beim würfeln auf die Felder der Wippe hinter dem Drachen so schnappt sich der Drachen den Stein (er wird wieder auf den Lagerplatz gelegt und darf ebenfalls wieder auf dem schnellsten Weg zurückgeholt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st dies Hürde auch genommen, so heißt es jetzt die Steine auf den Burghügel zu verbauen. Der Spieler muss dazu genau auf das Feld vor seiner Burg kommen. Dabei darf aber immer nur ein Spieler im Burghof sein. Erst wenn der Hof wieder frei ist darf der nächste Spieler eintre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st der Stein abgeliefert, gehts auf dem schnellsten Weg (d.h. es darf die Abkürzung genommen werden) wieder zum Lagerplatz um einen neuen Burgstein zu holen. Insgesamt muss jeder Spieler zwei Burgsteine und eine Burgzinne holen. Derjenige der zuerst Seine Burg komplett hat, der hat gewonn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un wünsche ich allen viel Spaß beim spiel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uer Stef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